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Style w:val="StrongEmphasis"/>
          <w:rFonts w:eastAsia="Arial Unicode MS" w:cs="Arial Unicode MS" w:ascii="Arial Unicode MS" w:hAnsi="Arial Unicode MS"/>
          <w:b/>
          <w:sz w:val="21"/>
          <w:szCs w:val="21"/>
          <w:shd w:fill="FFFFFF" w:val="clear"/>
        </w:rPr>
        <w:t>GraphicsMagick</w:t>
      </w:r>
      <w:r>
        <w:rPr>
          <w:rStyle w:val="StrongEmphasis"/>
          <w:rFonts w:eastAsia="Arial Unicode MS" w:cs="Arial Unicode MS" w:ascii="Arial Unicode MS" w:hAnsi="Arial Unicode MS"/>
          <w:b/>
          <w:color w:val="40485B"/>
          <w:sz w:val="21"/>
          <w:szCs w:val="21"/>
          <w:shd w:fill="FFFFFF" w:val="clear"/>
        </w:rPr>
        <w:t xml:space="preserve"> </w:t>
      </w:r>
      <w:r>
        <w:rPr>
          <w:rFonts w:eastAsia="Arial Unicode MS" w:cs="Arial Unicode MS" w:ascii="Arial Unicode MS" w:hAnsi="Arial Unicode MS"/>
          <w:b w:val="false"/>
          <w:bCs w:val="false"/>
          <w:color w:val="000000"/>
          <w:sz w:val="21"/>
          <w:szCs w:val="21"/>
        </w:rPr>
        <w:t>1.3.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Bob Friesenhahn`_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2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Bob Friesenhahn 1999 - 2018</w:t>
      </w:r>
    </w:p>
    <w:p>
      <w:pPr>
        <w:pStyle w:val="Normal"/>
        <w:spacing w:lineRule="exact" w:line="420"/>
        <w:rPr/>
      </w:pPr>
      <w:r>
        <w:rPr>
          <w:rFonts w:cs="Arial" w:ascii="Arial" w:hAnsi="Arial"/>
          <w:color w:val="000000"/>
          <w:sz w:val="20"/>
          <w:szCs w:val="20"/>
          <w:shd w:fill="FFFFFF" w:val="clear"/>
        </w:rPr>
        <w:t>Copyright David N. Welton &lt;davidw@dedasys.com&gt;, 2004, with many thanks to Bob Friesenhahn for all th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while (ReadBlobLSBShort(imag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License: see __license__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License: Same as GraphicsMag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All rights reserved. License: same as Python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Mark Mitchell, All Rights Reserved License: see __license__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Mark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olf Schr&amp;ouml;dter and David N. Welton&lt;/small&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olf Schr&amp;ouml;dter and David N. Welton&lt;/small&gt;</w:t>
      </w:r>
    </w:p>
    <w:p>
      <w:pPr>
        <w:pStyle w:val="Normal"/>
        <w:spacing w:lineRule="exact" w:line="420"/>
        <w:rPr/>
      </w:pPr>
      <w:r>
        <w:rPr>
          <w:rFonts w:cs="Arial" w:ascii="Arial" w:hAnsi="Arial"/>
          <w:color w:val="000000"/>
          <w:sz w:val="20"/>
          <w:szCs w:val="20"/>
          <w:shd w:fill="FFFFFF" w:val="clear"/>
        </w:rPr>
        <w:t>Copyright 2003, 2004 David N. Welton &lt;davidw@dedasys.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Adobe Systems Incorporated desc Adobe RGB (1998)</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Copyright 1999 Adobe Systems Incorporated desc Adobe RGB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15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1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 - 2012 Bob Friesenhah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uce Justin Lindbloom. All Rights Reserved. &lt;http://www.brucelindblo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99 - 2010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GraphicsMagick Group Definitions of optional features and configuration values for this bui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3 GraphicsMagick Group Test wand interface common.sh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GraphicsMagick Group Test MIFF format with various storage and compression types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GraphicsMagick Group Test -list option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2 GraphicsMagick Group Test raw image encode/decode in memory. common.shi Copyright (C) 2004-2012 GraphicsMagick Group Test preview generation common.sh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montag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mage processing This script should be executed prior to Montag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hald CLUT operation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PDF format with various storage and compression types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MSL Composit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CC Transform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O using pipes Note that running a test command containing a pipe blows up test_command_fn so we will only check final statu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list option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raphicsMagick Group Test vector drawing. common.shi top_srcdir}/tests/common.shi test_plan_fn 1 test_command_fn 'vector drawing' ${MEMCHECK} ./drawtest drawtest_out.mi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ageMagick Studio, a non-profit organization dedicated %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phicsMagick Group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GraphicsMagick Group. Additional copyrights and licenses apply to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 SH AUTHORS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SH AUTHORS Bob Friesenhahn, ImageMagick Studio</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mageMagick Studio,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02-2018 GraphicsMagick Group.\nAdditional copyrights and licenses apply to this software.\nSee http://www.GraphicsMagick.org/www/Copyright.html for detail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1gcSW/KKqblOPB0msn3vAyWlb16lNGM5hunl6B0RGaJ+KBHF7N+9BtCw7KGZGnODheIFBo
G66AftPYk6QT2karJPX5wIOLkm/1LF+0L9RB/WzfYZyhA1E550GVQjcNOXfJk58QRaONGOjj
EWCjEs1XxgDE3OYWf1ebvwm/KxMeloxDquKMUMlNS8SqdHx1x4Htq6Fiurc51LSeJ25QucNC
IFK+lUa/CKazBOOkrL</vt:lpwstr>
  </property>
  <property fmtid="{D5CDD505-2E9C-101B-9397-08002B2CF9AE}" pid="3" name="_2015_ms_pID_7253431">
    <vt:lpwstr>bmOsVmONH6N2jAFb2WZyjZ0vXMU1Ptoi2RH8qIl+wRqWCcFntfpkCb
gvFH69dIX14EJ4UTQ442VUkKkH0YGZkzFhkaeLZg7X73zkqH7wCOWa69kRXYCMCldnj/ZxgO
BBMSpiYMbbLMkJCt+ea+C4IFgTo7tvu1O7KjHDd9VYpuJuUHBDocQn5Ry792mzJpLrkeaq9/
Na2aWZzRALf/4NOQ2AWDykjeKGJ4fnasH8ba</vt:lpwstr>
  </property>
  <property fmtid="{D5CDD505-2E9C-101B-9397-08002B2CF9AE}" pid="4" name="_2015_ms_pID_7253431_00">
    <vt:lpwstr>_2015_ms_pID_7253431</vt:lpwstr>
  </property>
  <property fmtid="{D5CDD505-2E9C-101B-9397-08002B2CF9AE}" pid="5" name="_2015_ms_pID_7253432">
    <vt:lpwstr>Z9xHEtoXBLI2T5od5QkVgPyJdy8Aie3VYttX
N40yPCAzRMGDDhwmabYN9uIn+XlckM+8tyBFJdFKOtpYfpc8L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24</vt:lpwstr>
  </property>
</Properties>
</file>